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Know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Rainforests have lots of animals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It rains a lot in the rainforest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It rains 350 in of rain a year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Kapok trees are in South America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Kapok trees can grow up to 150 feet tall and 9 feet around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Kapok trees are used as canoes, mattresses, pillows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Kapok trees are water resistant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Wonder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How many species of animals live in the rainforest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What kinds of animals live in the rainforest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Why are there so many animals in the rainforest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How is the rainforest a rainforest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How many Kapok trees are in the Amazon rainforest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What types of snakes are in the Amazon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Why doesn’t the rain soak up in ground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What kind of plants are in the rainforest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What kinds of monkeys are there in the rainforest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Learned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nimals are a huge part of the rainforest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Children in the world can help the rainforest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Oxygen is very important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Oxygen is produced from trees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nimals need oxygen and human’s need oxygen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lants are living things too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Trees can be homes for animals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Trees are very important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Trees provide food for the animals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Rainforests are humid and wet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orcupine, monkey, parrots, sloth, jaguar, snake, leopard, spiders, and insects are all in the rainforest.</w:t>
      </w:r>
    </w:p>
    <w:sectPr>
      <w:headerReference w:type="default" r:id="rId2"/>
      <w:type w:val="nextPage"/>
      <w:pgSz w:orient="landscape" w:w="15840" w:h="12240"/>
      <w:pgMar w:left="1440" w:right="1440" w:gutter="0" w:header="720" w:top="1800" w:footer="0" w:bottom="1800"/>
      <w:pgNumType w:fmt="decimal"/>
      <w:cols w:num="3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Kapok Tree</w:t>
    </w:r>
  </w:p>
  <w:p>
    <w:pPr>
      <w:pStyle w:val="Header"/>
      <w:jc w:val="center"/>
      <w:rPr/>
    </w:pPr>
    <w:r>
      <w:rPr/>
      <w:t>Mrs. Butterfield and Mrs. Bryant’s class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15:27:00Z</dcterms:created>
  <dc:creator>Bryant Family</dc:creator>
  <dc:description/>
  <cp:keywords/>
  <dc:language>en-US</dc:language>
  <cp:lastModifiedBy>Bryant Family</cp:lastModifiedBy>
  <dcterms:modified xsi:type="dcterms:W3CDTF">2008-10-21T16:23:00Z</dcterms:modified>
  <cp:revision>1</cp:revision>
  <dc:subject/>
  <dc:title>Know</dc:title>
</cp:coreProperties>
</file>